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9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Собрание депутатов</w:t>
      </w:r>
    </w:p>
    <w:p>
      <w:pPr>
        <w:pStyle w:val="Header"/>
        <w:tabs>
          <w:tab w:val="clear" w:pos="4153"/>
          <w:tab w:val="left" w:pos="360" w:leader="none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0" w:after="60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РЕШЕНИЕ</w:t>
      </w:r>
    </w:p>
    <w:p>
      <w:pPr>
        <w:pStyle w:val="Head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5829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35pt" to="467.95pt,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«18» июня 2014 года                                                                                       № 690</w:t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right="52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сполнении районного бюджета  Катав-Ивановского муниципального района за 2013 год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 264.5, 264.6 Бюджетного Кодекса Российской Федерации и ст.45, ст.46 Положения «О бюджетном процессе в Катав-Ивановском муниципальном районе», утвержденного Решением Собрания депутатов Катав-Ивановского муниципального района от 21.11.2007 года № 543, заслушав и рассмотрев представленный главой Катав-Ивановского муниципального района отчет об исполнении районного бюджета Катав-Ивановского муниципального района за 2013 год, с учетом рекомендаций публичных слушаний, Собрание депутатов Катав-Ивановского муниципального район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АЕТ: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тчет об исполнении районного бюджета Катав-Ивановского муниципального района за 2013 год по доходам в сумме 996577,0 тыс. рублей, по расходам в сумме 970810,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с превышением доходов над расходами (профицитом районного бюджета) в сумме 25766,9</w:t>
      </w:r>
      <w:r>
        <w:rPr>
          <w:color w:val="FFFFFF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со следующими показателями: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районного бюджета по кодам классификации доходов за 2013 год согласно приложению № 1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районного бюджета по кодам видов, подвидов доходов, классификации операций сектора государственного управления за 2013 год согласно приложению № 2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 разделам и подразделам функциональной классификации расходов бюджетов Российской Федерации по районному бюджету за 2013 год, согласно приложению № 3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/>
      </w:pPr>
      <w:r>
        <w:rPr>
          <w:sz w:val="26"/>
          <w:szCs w:val="26"/>
        </w:rPr>
        <w:t>- по ведомственной структуре расходов районного бюджета за 2013 год согласно приложению № 4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источникам финансирования дефицита районного бюджета по кодам классификации за 2013 год согласно приложению № 5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источникам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3 год согласно приложению № 6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/>
      </w:pPr>
      <w:r>
        <w:rPr>
          <w:sz w:val="26"/>
          <w:szCs w:val="26"/>
        </w:rPr>
        <w:t>Катав-Ивановского муниципального района                                                Е.В. Калиничев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00:00Z</dcterms:created>
  <dc:creator>urist2</dc:creator>
  <dc:description/>
  <cp:keywords/>
  <dc:language>en-US</dc:language>
  <cp:lastModifiedBy>User</cp:lastModifiedBy>
  <cp:lastPrinted>2014-03-26T10:30:00Z</cp:lastPrinted>
  <dcterms:modified xsi:type="dcterms:W3CDTF">2014-06-19T05:44:00Z</dcterms:modified>
  <cp:revision>82</cp:revision>
  <dc:subject/>
  <dc:title> </dc:title>
</cp:coreProperties>
</file>